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PRUEBA INICIAL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una hoja de cálculo? ¿Para qué sirve?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Sabes hacer gráficos en Excel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18"/>
          <w:szCs w:val="18"/>
        </w:rPr>
        <w:t>Expresa con tus palabras lo que es una empresa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18"/>
          <w:szCs w:val="18"/>
        </w:rPr>
        <w:t>Nombra 5 empresas que tú conozcas e indica a qué sector pertenece.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Para qué sirve un organigrama?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18"/>
          <w:szCs w:val="18"/>
        </w:rPr>
        <w:t>Según tus conocimientos, ¿qué empresa pública se encarga de llevar de un sitio a otro las cartas?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ién es el remitente de una carta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 persona/empresa que recibe la cart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 persona/empresa que transporta la cart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 persona/empresa que envía la carta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Para qué sirve un fax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ara hablar por teléfono.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ara enviar escritos de una empresa/persona a otra empresa/persona.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ara fotocopiar.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Has rellenado alguna vez un impreso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una factura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s un documento que se rellena cuando queremos solicitar una mercancía.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s un documento que acompaña a la mercancí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s un documento que nos indica la cantidad a pagar cuando hemos adquirido una mercancía.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18"/>
          <w:szCs w:val="18"/>
        </w:rPr>
        <w:t>Si un pantalón vale 60,00 € y tiene un descuento del 10%. ¿Cuál será la cantidad a descontar? ¿Qué cantidad pagaremos finalmente?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un albarán?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un pedido?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un cheque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a factur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medio de pago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recibo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un inventario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rebuchet MS" w:ascii="Trebuchet MS" w:hAnsi="Trebuchet MS"/>
          <w:sz w:val="18"/>
          <w:szCs w:val="18"/>
        </w:rPr>
        <w:t>Es un libro para registrar las cartas que llegan a la empres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s una relación de los elementos que componen el patrimonio de la empresa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el IVA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impuesto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descuento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albarán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Hacienda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organismo público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centro médico público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centro educativo privado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una nómina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a factur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a carta certificad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justificante de haber cobrado el salario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un proveedor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 empresa o persona que vende mercancí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 empresa o persona que compra mercancí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 empresa o persona que transporta la mercancía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un cliente? Explícalo con tus palabras.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Crees que se lleva un control de las cartas que llegan y salen de una empresa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Por qué es importante el empaquetado de un artículo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ara que nadie vea lo que hay dentro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ara evitar que se estropee lo que hay dentro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0:06:00Z</dcterms:created>
  <dc:creator>Kiztina</dc:creator>
  <dc:description/>
  <cp:keywords/>
  <dc:language>en-US</dc:language>
  <cp:lastModifiedBy>Kiztina</cp:lastModifiedBy>
  <dcterms:modified xsi:type="dcterms:W3CDTF">2010-09-15T20:06:00Z</dcterms:modified>
  <cp:revision>2</cp:revision>
  <dc:subject/>
  <dc:title>PRUEBA INICIAL</dc:title>
</cp:coreProperties>
</file>